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й образец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ю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регионального управления Федерального казначейства в сфере управления ликвидностью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.И. Дроздову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б отказе в получении почетного или специального звания, нагр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иностранного государства, международной организаци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литической партии, иного общественного объединения, в том числ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религиозного, или другой организ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яю о принятом мною решении отказаться от получения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почетного или специального звания, наград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за какие заслуги присвоено и кем, за какие заслуги награждена) и кем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_____ 20__ г.   ___________   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              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2:00Z</dcterms:created>
  <dc:creator>Жагарина Анастасия Анатольевна</dc:creator>
  <dc:description/>
  <cp:keywords/>
  <dc:language>en-US</dc:language>
  <cp:lastModifiedBy>Бетина Людмила Александровна</cp:lastModifiedBy>
  <dcterms:modified xsi:type="dcterms:W3CDTF">2021-02-16T12:52:00Z</dcterms:modified>
  <cp:revision>4</cp:revision>
  <dc:subject/>
  <dc:title/>
</cp:coreProperties>
</file>